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12.2025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930"/>
        <w:gridCol w:w="1600"/>
        <w:gridCol w:w="1660"/>
        <w:gridCol w:w="11"/>
      </w:tblGrid>
      <w:tr>
        <w:trPr>
          <w:trHeight w:val="23" w:hRule="atLeast"/>
        </w:trPr>
        <w:tc>
          <w:tcPr>
            <w:tcW w:w="1574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й объем поступлений по видам доходов на 2026-2027 годы</w:t>
            </w:r>
          </w:p>
        </w:tc>
      </w:tr>
      <w:tr>
        <w:trPr>
          <w:trHeight w:val="23" w:hRule="atLeast"/>
        </w:trPr>
        <w:tc>
          <w:tcPr>
            <w:tcW w:w="157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33 81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7 391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0 647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2 248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96 745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3 647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96 745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3 647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 08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0 924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66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2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8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756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12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 1 01 0215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5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21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 505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 810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8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6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0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9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18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229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52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52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2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604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0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916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5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7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58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3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50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05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3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8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05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1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2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3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1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03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0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80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3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74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 667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 59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 439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313 05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7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564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564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4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41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66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5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09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46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02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8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3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36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2 01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2 01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92 01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2 01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2010 02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5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5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3 01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1050 01 0000 14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9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9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3 165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45 142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75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7 082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41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</w:t>
              <w:br/>
              <w:t>в поселениях (за исключением автомобильных дорог федерального значе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77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743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2 02 20302 05 0000 150 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99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154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4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179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8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9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497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9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55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9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83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 303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9 237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 769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3 68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2 037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20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районов на осуществление полномочий </w:t>
              <w:br/>
              <w:t>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930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5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290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050 00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303 00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2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5:11:00Z</dcterms:created>
  <dc:creator>Турукина Т.И.</dc:creator>
  <dc:description>26</dc:description>
  <cp:keywords/>
  <dc:language>en-US</dc:language>
  <cp:lastModifiedBy>Мусиенко Н.А.</cp:lastModifiedBy>
  <cp:lastPrinted>2025-05-29T14:37:00Z</cp:lastPrinted>
  <dcterms:modified xsi:type="dcterms:W3CDTF">2025-12-08T05:13:00Z</dcterms:modified>
  <cp:revision>3</cp:revision>
  <dc:subject/>
  <dc:title/>
</cp:coreProperties>
</file>